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49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ложение № 1</w:t>
      </w:r>
    </w:p>
    <w:p>
      <w:pPr>
        <w:pStyle w:val="ConsPlusNormal"/>
        <w:ind w:left="949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Порядку определения объема и условия</w:t>
      </w:r>
    </w:p>
    <w:p>
      <w:pPr>
        <w:pStyle w:val="ConsPlusNormal"/>
        <w:ind w:left="949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оставления из областного бюджета</w:t>
      </w:r>
    </w:p>
    <w:p>
      <w:pPr>
        <w:pStyle w:val="ConsPlusNormal"/>
        <w:ind w:left="949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осударственным бюджетным учреждениям культуры Рязанской области и государственным автономным учреждениям культуры Рязанской области субсидий на иные цели</w:t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pacing w:val="-4"/>
          <w:sz w:val="24"/>
          <w:szCs w:val="24"/>
          <w:highlight w:val="red"/>
        </w:rPr>
      </w:pPr>
      <w:r>
        <w:rPr>
          <w:rFonts w:cs="Times New Roman"/>
          <w:spacing w:val="-4"/>
          <w:sz w:val="24"/>
          <w:szCs w:val="24"/>
          <w:highlight w:val="red"/>
        </w:rPr>
      </w:r>
    </w:p>
    <w:p>
      <w:pPr>
        <w:pStyle w:val="Normal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й на иные цели, предоставляемых государственным бюджетным и автономным учреждениям, в отношении которых функции и полномочия учредителя осуществляет министерство культуры и туризма Ряза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4419"/>
        <w:gridCol w:w="4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, предусматривающий субсидии на иные цел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 предоставления субсид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размера субсидии на иные ц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1 «Сохранение и воссоздание объектов культурного и исторического наследия, связанных с именем С.А. Есенин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й документации и проведение историко-культурной экспертизы проектной документации на проведение работ по сохранению объектов культурного наследия, расположенных на территории Государственного автономного учреждения культуры «Государственный музей-заповедник С.А. Есенина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, содержащая обоснование необходимости предоставления субсидии на иные цели (далее – Целевая субсидия): цель мероприятия, срок и место проведения мероприятия, краткое содержание, актуальность и социальная значимость мероприятия, прогноз эффективности, конкретные измеримые ожидаемые результаты (далее – Пояснительная записка)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, на которые панируется разработка проектной документации на проведение работ по сохранению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Дефектная ведомость на объекты, по которым панируется разработка проектной документации на проведение работ по сохранению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Коммерческие предложения, информация о ценах товаров, работ, услуг, содержащаяся в контрактах и (или) договорах, которые исполнены и по которым не взыскивались неустойки (штрафы, пени) из реестра контрактов размещенная на официальном сайте единой информационной системы в сфере закупок, информация о ценах товаров, работ, услуг, содержащаяся в рекламе, каталогах, описаниях товаров, а также иная общедоступная информация (далее – Общедоступная информация о ценах товаров, работ, услуг для обеспечения государственных и муниципальных нужд).</w:t>
            </w:r>
            <w:r>
              <w:rPr/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1 «Сохранение и воссоздание объектов культурного и исторического наследия, связанных с именем С.А. Есенин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й документации по восстановлению утраченных построек в целях сохранения историко-градостроительной среды объектов культурного насле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, подлежащих текущему ремонту, капитальному ремонта зданий и сооружен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ектная ведомость на объекты, подлежащие текущему ремонту, капитальному ремонту зданий и сооружен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щедоступная информация о ценах товаров, работ, услуг для обеспечения государственных и муниципальных нужд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1 «Сохранение и воссоздание объектов культурного и исторического наследия, связанных с именем С.А. Есенина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текущего ремонта, капитального ремонта зданий и сооружений, расположенных на территории Государственного автономного учреждения культуры «Государственный музей-заповедник С.А. Есенина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, подлежащих текущему ремонту, капитальному ремонта зданий и сооружен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ектная ведомость на объекты, подлежащие текущему ремонту, капитальному ремонту зданий и сооружений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метная документация на проведение работ по текущему ремонту зданий и сооружений, согласованная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1 «Сохранение и воссоздание объектов культурного и исторического наследия, связанных с именем С.А. Есенина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сохранению объектов культурного наследия, расположенных на территории Государственного автономного учреждения культуры «Государственный музей-заповедник С.А. Есенина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ектная ведомость на объекты культурного наследия, находящиеся в оперативном управлении Учрежд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роектная документация на проведение работ по сохранению объектов культурного наследия, находящихся в оперативном управлении  Учреждения, согласованная органом исполнительной власти субъекта Российской Федерации, уполномоченным в области охраны объектов культурного наследия, имеющая положительное заключение экспертизы проектной документации, включая проведение достоверности определения сметной стоимости работ по сохранению объектов культурного наследия и результатов инженерных изысканий, выданное органом государственной власти, уполномоченным на проведение государственной экспертизы или подведомственным этому органу государственным учреждением,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проектная документация (рабочая) либо рабочие чертежи на проведение локальных ремонтных работ с ведомостью объемов таких работ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проведение работ по сохранению объектов культурного наследия, находящихся в оперативном управлении Учреждения, </w:t>
            </w:r>
            <w:r>
              <w:rPr>
                <w:sz w:val="28"/>
              </w:rPr>
              <w:t>согласованная с заказчик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2 «Модернизация материально-технической базы Музея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анспорта, хозяйственного и выставочного оборудова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задача 2 «Модернизация материально-технической базы Музея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женерно-технических средств, систем охраны, а также их монтаж в целях соблюдения требований антитеррористической защищенности объектов (территорий) в сфере культуры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метная документация на проведение работ по текущему ремонту зданий и сооружений, согласованная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Совершенствование научной, научно-издательской и экспозиционно-выставочной деятельности Музея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учных и научно-практических конференций, симпозиумов, форумов, издание научных статей, сборников, альбомов, фотоальбом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Совершенствование научной, научно-издательской и экспозиционно-выставочной деятельности Музея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учно-исследовательских работ, издание научных статей, сборников, каталогов, карт, альбомов, фотоальбомов, энциклопед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Совершенствование научной, научно-издательской и экспозиционно-выставочной деятельности Музея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деятельность Музея информационных технологий и приобретение компьютерной техник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1 «Развитие государственного музея-заповедника С.А. Есенин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Развитие культурно-просветительской деятельности Музея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ворческих музейных проектов областного, межрегионального, всероссийского и международного уровн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 развития музеев, воссоздание исторической и природной среды на территории усадебных комплексов музеев-заповедников (музеев-усадеб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узейных фондов, оцифровка, создание музейных экспозиций (в том числе разработка проектов), популяризация культурного наследия на областном, межрегиональном и международном уровнях,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участие и реализация библиотечных и музейных проектов областного, межрегионального и международного уровн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безопасности музейных и библиотечных фонд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щедоступная информация о ценах товаров, работ, услуг для обеспечения государственных и муниципальных нуж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й документации на проведение работ по сохранению объектов культурного наслед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, на которые панируется разработка проектной документации на проведение работ по сохранению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Дефектная ведомость на объекты, по которым панируется разработка проектной документации на проведение работ по сохранению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щедоступная информация о ценах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1 «Сохранение культурного наследия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предоставленного на праве оперативного управления Учреж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ефектная ведомость на объекты культурного наследия, находящиеся в оперативном управлении Учрежд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 Проектная документация на проведение работ по сохранению объектов культурного наследия, находящихся в оперативном управлении  Учреждения, согласованная органом исполнительной власти субъекта Российской Федерации, уполномоченным в области охраны объектов культурного наследия, имеющая положительное заключение экспертизы проектной документации, включая проведение достоверности определения сметной стоимости работ по сохранению объектов культурного наследия и результатов инженерных изысканий, выданное органом государственной власти, уполномоченным на проведение государственной экспертизы или подведомственным этому органу государственным учреждением,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проектная документация (рабочая) либо рабочие чертежи на проведение локальных ремонтных работ с ведомостью объемов таких работ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проведение работ по сохранению объектов культурного наследия, находящихся в оперативном в оперативном управлении Учреждения, </w:t>
            </w:r>
            <w:r>
              <w:rPr>
                <w:sz w:val="28"/>
              </w:rPr>
              <w:t>согласованная с заказчико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2 «Поддержка культуры, искусства и народного творчества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исполнительских искусств, поддержка изобразительного, литературного и художественного искусств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 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2 «Поддержка культуры, искусства и народного творчества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возрождение, развитие и поддержка народных художественных промысло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2 «Поддержка культуры, искусства и народного творчества Рязанской области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3 марта 2010 года № 60 «О творческих стипендиях Рязанской области в области изобразительного искусств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язанской областной Думы от 05 декабря 2007 года № 804-IV РОД «За вклад в развитие и сохранение традиционной народной культуры Рязанской области»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вручению премий, выплата премий, а также выплата именных и творческих стипендий в области искусства и образования в сфере культу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 Задача 2 «Поддержка культуры, искусства и народного творчества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ультурно-массовых мероприятий в целях обеспечения реализации полномочий Минкульту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метной документации, проектные работы, капитальный ремонт с поставкой необходимых материалов и оборудования, а также ремонтные работы (текущий ремонт) в учреждениях культуры, искусства, образования в сфере культуры, проведение работ по установке макетов, оборудования, благоустройству территории,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кты обследования объекто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 Дефектная ведомость на объект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 Общедоступная информация о ценах товаров, работ, услуг для обеспечения государственных и муниципальных нужд (в случае разработки проектной документации на капитальный ремонт и приобретение оборудования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метная документация на проведение работ по текущему ремонту зданий и сооружений, согласованная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твержденная проектная документация на объекты капитального строительства, имеющая положительное заключение о достоверности определения сметной стоимости капитального ремонта объекта капитального строительства, выданная органом государственной власти, уполномоченным на проведение государственной экспертизы или подведомственным этому органу государственным учреждением, в случаях, предусмотренных законодательством Российской Федерации о градостроительной деятельности, при отсутствии таких случаев – наличие сметной документации, согласованной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материально-технической базы учреждений культуры, искусства, образования в сфере культуры (приобретение оборудования, мебели, включая доставку, монтаж (демонтаж), погрузочно-разгрузочные работы и обслуживание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транспорта в целях создания условий для популяризации культурных ценностей на территории Рязанской област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и пожарной безопасности государственных учреждений культу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Общедоступная информация о ценах товаров, работ, услуг для обеспечения государственных и муниципальных нуж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метная документация на проведение работ по текущему ремонту зданий и сооружений, согласованная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ворческой деятельности и техническое оснащение детских и кукольных театров (приобретение технического и технологического оборудования, необходимого для осуществления творческой деятельности, включая его доставку, монтаж (демонтаж), погрузочно-разгрузочные работы и обслуживание; приобретение автобуса для осуществления гастрольной деятельности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 (или) ин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боснование при невозмож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спользования общедоступн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информ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3 «Модернизация и развитие материально-технической базы учреждений культуры, искусства и образования в сфере культуры Рязанской област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ащение (приобретение) музыкальными инструментами, оборудованием, материалами детских школ искусств по видам искусств и профессиональных образовательных организаций в сфере культу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4 «Внедрение информационно-коммуникационных технологий в сфере культуры и информатизация отрасл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внедрение и распространение новых информационных продуктов и технологий в сфере культу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4 «Внедрение информационно-коммуникационных технологий в сфере культуры и информатизация отрасли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населения Рязанской области к культурному наследию в цифровом вид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5. «Развитие образования в сфере культуры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олодых дарований в сфере культур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5. «Развитие образования в сфере культуры»)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фере культуры Ряз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6 «Увековечивание значимых исторических событий и знаменитых личностей России и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и памятных мероприят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7. Реализация регионального проекта «Обеспечение качественно нового уровня развития инфраструктуры культуры в Рязанской области («Культурная среда в Рязанской области»)», направленного на достижение результатов реализации федерального проекта «Культурная среда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вация региональных учреждений отрасли культур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Акты обследования объектов капитального строительства, объектов культурного наследия, находящихся в оперативном управлении Учрежд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Дефектная ведомость на объекты капитального строительства, объекты культурного наследия, находящиеся в оперативном управлении Учрежден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 Смета расходов по форме согласно приложению № 5 к настоящему Порядку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Утвержденная проектная документация на объект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, имеющая положительное заключение о достоверности определения сметной стоимости капитального ремонта объекта капитального строительства, выданная органом государственной власти, уполномоченным на проведение государственной экспертизы или подведомственным этому органу государственным учреждением, в случаях, предусмотренных законодательством Российской Федерации о градостроительной деятельности, при отсутствии таких случаев – наличие сметной документации, согласованной органом государственной власти, уполномоченным на проведение проверки сметной стоимости или подведомственным этому органу государственным учреждением.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6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ая документация на проведение работ по сохранению объектов культурного наследия, находящихся в оперативном управлении Учреждения, согласованная органом исполнительной власти субъекта Российской Федерации, уполномоченным в области охраны объектов культурного наследия, имеющая положительное заключение экспертизы проектной документации, включая проведение достоверности определения сметной стоимости работ по сохранению объектов культурного наследия и результатов инженерны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ысканий, выданное органом государственной власти, уполномоченным на проведение государственной экспертизы или подведомственным этому органу государственным учреждением,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</w:t>
            </w:r>
            <w:r>
              <w:rPr>
                <w:sz w:val="28"/>
              </w:rPr>
              <w:t>проектная документация (рабочая) либо рабочие чертежи на проведение локальных ремонтных работ с ведомостью объемов таких работ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проведение работ по сохранению объектов культурного наследия, находящихся в оперативном в оперативном управлении Учреждения, </w:t>
            </w:r>
            <w:r>
              <w:rPr>
                <w:sz w:val="28"/>
              </w:rPr>
              <w:t>согласованная с заказч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29.10.2014 № 316 «Об утверждении государственной программы Рязанской области «Развитие культуры и туризма» (подпрограмма 5 «Развитие культуры», задача 8. Реализация регионального проекта «Создание условий для реализации творческого потенциала нации («Творческие люди») (Рязанская область)», направленного на достижение результатов реализации федерального проекта «Творческие люд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 в сфере культуры Рязанской области,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яснительная записка.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остановление Правительства Рязанской области от 30 октября 2013 года № 343 «Об утверждении Государственной программы Рязанской области «Социальная защита и поддержка населения» (подпрограмма 7 «Формирование системы комплексной реабилитации и абилитации инвалидов, в том числе детей-инвалидов», задача 2. «Формирование условий для развития системы комплексной реабилитации и абилитации инвалидов, в том числе детей-инвалидов, а также ранней помощи и сопровождаемого проживания в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целях обеспечения условий доступности услуг, оказываемых инвалидам, в том числе детям инвалидам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язанской области от 30 октября 2013 года № 343 «Об утверждении Государственной программы Рязанской области «Социальная защита и поддержка населения» (подпрограмма 7 «Формирование системы комплексной реабилитации и абилитации инвалидов, в том числе детей-инвалидов», задача 2. «Формирование условий для развития системы комплексной реабилитации и абилитации инвалидов, в том числе детей-инвалидов, а также ранней помощи и сопровождаемого проживания в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ециалистов, предоставляющих услуги инвалидам, в том числе детям-инвалидам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язанской области 11.11.2015 № 280 «Развитие местного самоуправления и гражданского общества» (подпрограмма 3 «Поддержка деятельности некоммерческих организаций и других общественных институтов в сфере укрепления гражданского единства, гармонизации межнациональных и межконфессиональных отношений, развития казачества на территории Рязанской области», задача 1. «Содействие укреплению гражданского единства и гармонизации межнациональных и межконфессиональных отношений в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жрегионального фестиваля национальной книги «Читающий мир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язанской области 11.11.2015 № 280 «Развитие местного самоуправления и гражданского общества» (подпрограмма 3 «Поддержка деятельности некоммерческих организаций и других общественных институтов в сфере укрепления гражданского единства, гармонизации межнациональных и межконфессиональных отношений, развития казачества на территории Рязанской области», задача 1. «Содействие укреплению гражданского единства и гармонизации межнациональных и межконфессиональных отношений в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по социокультурной адаптации мигрантов «Искусство жить вместе»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язанской области 11.11.2015 № 280 «Развитие местного самоуправления и гражданского общества» (подпрограмма 3 «Поддержка деятельности некоммерческих организаций и других общественных институтов в сфере укрепления гражданского единства, гармонизации межнациональных и межконфессиональных отношений, развития казачества на территории Рязанской области», задача 1. «Содействие укреплению гражданского единства и гармонизации межнациональных и межконфессиональных отношений в Рязанской области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екта по социокультурной адаптации мигрантов «Книга памяти Рязанской области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язанской области 11.11.2015 № 280 «Развитие местного самоуправления и гражданского общества» (подпрограмма 3 «Поддержка деятельности некоммерческих организаций и других общественных институтов в сфере укрепления гражданского единства, гармонизации межнациональных и межконфессиональных отношений, развития казачества на территории Рязанской области», задача 2. «Содействие этнокультурному развитию народов, проживающих на территории Рязанской области, возрождению и развитию казачьей культуры и традиций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ногонационального праздника «Сабантуй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язанской области 11.11.2015 № 280 «Развитие местного самоуправления и гражданского общества» (подпрограмма 3 «Поддержка деятельности некоммерческих организаций и других общественных институтов в сфере укрепления гражданского единства, гармонизации межнациональных и межконфессиональных отношений, развития казачества на территории Рязанской области», задача 2. «Содействие этнокультурному развитию народов, проживающих на территории Рязанской области, возрождению и развитию казачьей культуры и традиций»)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ластного праздника национальных культур «Многоликая Россия»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 Пояснительная записка.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Смета расходов по форме согласно приложению № 5 к настоящему Порядку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 Общедоступная информация о ценах товаров, работ, услуг для обеспечения государственных и муниципальных нужд и (или) иное обоснование при невозможности использования общедоступной информаци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4:00Z</dcterms:created>
  <dc:creator>Компьютер</dc:creator>
  <dc:description/>
  <cp:keywords/>
  <dc:language>en-US</dc:language>
  <cp:lastModifiedBy>Пользователь Windows</cp:lastModifiedBy>
  <dcterms:modified xsi:type="dcterms:W3CDTF">2020-10-09T09:04:00Z</dcterms:modified>
  <cp:revision>2</cp:revision>
  <dc:subject/>
  <dc:title>Название</dc:title>
</cp:coreProperties>
</file>